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eastAsia="Arial;Arial" w:cs="Arial;Arial"/>
          <w:b/>
          <w:b/>
          <w:sz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328295</wp:posOffset>
            </wp:positionV>
            <wp:extent cx="155448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b/>
          <w:sz w:val="16"/>
          <w:lang w:val="en-US" w:eastAsia="en-US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sz w:val="16"/>
          <w:u w:val="single"/>
          <w:lang w:val="en-US" w:eastAsia="en-US"/>
        </w:rPr>
      </w:pPr>
      <w:r>
        <w:rPr>
          <w:rFonts w:cs="Arial;Arial" w:ascii="Arial;Arial" w:hAnsi="Arial;Arial"/>
          <w:b/>
          <w:sz w:val="16"/>
          <w:u w:val="single"/>
          <w:lang w:val="en-US" w:eastAsia="en-US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50"/>
      </w:tblGrid>
      <w:tr>
        <w:trPr/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Subject:  </w:t>
            </w:r>
            <w:r>
              <w:rPr>
                <w:rFonts w:cs="Arial;Arial" w:ascii="Arial;Arial" w:hAnsi="Arial;Arial"/>
                <w:sz w:val="24"/>
                <w:szCs w:val="24"/>
              </w:rPr>
              <w:t>Mathematics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ab/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Teacher: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 Heather and Michelle B </w:t>
              <w:tab/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1985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Grade Level: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</w:t>
              <w:tab/>
              <w:t>10</w:t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Date: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 November 22, 2010</w:t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1985" w:leader="none"/>
              </w:tabs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Topic:  </w:t>
            </w:r>
            <w:r>
              <w:rPr>
                <w:rFonts w:cs="Arial;Arial" w:ascii="Arial;Arial" w:hAnsi="Arial;Arial"/>
                <w:sz w:val="24"/>
                <w:szCs w:val="24"/>
              </w:rPr>
              <w:t>Trigonometry</w:t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Time (min):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70 min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Learning Goal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y the end of this lesson, students should be able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se their knowledge of similar triangles to solve for unknown sides and ang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</w:rPr>
              <w:t>Relate their knowledge to real life examples</w:t>
              <w:b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Ministry Expectation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br/>
              <w:t>Strand</w:t>
            </w:r>
            <w:r>
              <w:rPr>
                <w:rFonts w:cs="Arial;Arial" w:ascii="Arial;Arial" w:hAnsi="Arial;Arial"/>
                <w:sz w:val="20"/>
              </w:rPr>
              <w:t>: Trigonometr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;Arial" w:hAnsi="Arial;Arial" w:cs="Arial;Arial"/>
                <w:sz w:val="20"/>
                <w:lang w:val="en-CA" w:eastAsia="en-CA"/>
              </w:rPr>
            </w:pPr>
            <w:r>
              <w:rPr>
                <w:rFonts w:cs="Arial;Arial" w:ascii="Arial;Arial" w:hAnsi="Arial;Arial"/>
                <w:sz w:val="20"/>
                <w:lang w:val="en-CA" w:eastAsia="en-CA"/>
              </w:rPr>
              <w:t>solve problems involving similar triangles in realistic situ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;Arial" w:hAnsi="Arial;Arial" w:cs="Arial;Arial"/>
                <w:sz w:val="20"/>
                <w:lang w:val="en-CA" w:eastAsia="en-CA"/>
              </w:rPr>
            </w:pPr>
            <w:r>
              <w:rPr>
                <w:rFonts w:cs="Arial;Arial" w:ascii="Arial;Arial" w:hAnsi="Arial;Arial"/>
                <w:sz w:val="20"/>
                <w:lang w:val="en-CA" w:eastAsia="en-CA"/>
              </w:rPr>
              <w:t>determine, through investigation the relationship between the ratio of two sides in a right triangle and the ratio of the two corresponding sides in a similar right triangle, and define the sine, cosine, and tangent ratios</w:t>
            </w:r>
          </w:p>
          <w:p>
            <w:pPr>
              <w:pStyle w:val="Normal"/>
              <w:autoSpaceDE w:val="false"/>
              <w:ind w:left="720" w:hanging="0"/>
              <w:rPr>
                <w:rFonts w:ascii="Arial;Arial" w:hAnsi="Arial;Arial" w:cs="Arial;Arial"/>
                <w:sz w:val="23"/>
                <w:szCs w:val="23"/>
                <w:lang w:val="en-CA" w:eastAsia="en-CA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CA" w:eastAsia="en-CA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Pre-Assessment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efore beginning this lesson, students should have already learned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</w:rPr>
              <w:t>How to identify similar triang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</w:rPr>
              <w:t>The properties of similar triangles and how to determine unknown sides and angles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Required Resources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Meter sti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lag p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and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encil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color w:val="0000FF"/>
                <w:sz w:val="20"/>
              </w:rPr>
            </w:pPr>
            <w:r>
              <w:rPr>
                <w:rFonts w:cs="Arial;Arial" w:ascii="Arial;Arial" w:hAnsi="Arial;Arial"/>
                <w:color w:val="0000FF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The Main Less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4"/>
              </w:rPr>
            </w:pPr>
            <w:r>
              <w:rPr>
                <w:rFonts w:cs="Arial;Arial" w:ascii="Arial;Arial" w:hAnsi="Arial;Arial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  <w:b/>
              </w:rPr>
              <w:t>Agenda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</w:rPr>
              <w:t>Minds On and Review of Similar Triangl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ield Activit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onsolidation/Ticket out the door</w:t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498" w:leader="none"/>
        </w:tabs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Introduction – Minds On/Bell Work</w:t>
        <w:tab/>
        <w:t>Total Time: 20 min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ave students complete a Frayer Model on similar triangles in their notebook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sz w:val="20"/>
        </w:rPr>
        <w:t>Have one student volunteer explain their completed Frayer Model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sz w:val="20"/>
        </w:rPr>
        <w:t>Has anyone included anything in their model that wasn’t on the example?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sz w:val="20"/>
        </w:rPr>
        <w:t>Have students add anything they missed to their models</w:t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aching Plan – Action</w:t>
        <w:tab/>
        <w:t>Total Time: 35 min</w:t>
      </w:r>
    </w:p>
    <w:p>
      <w:pPr>
        <w:pStyle w:val="Normal"/>
        <w:tabs>
          <w:tab w:val="clear" w:pos="720"/>
          <w:tab w:val="right" w:pos="9498" w:leader="none"/>
        </w:tabs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;Arial" w:hAnsi="Arial;Arial"/>
          <w:sz w:val="20"/>
        </w:rPr>
        <w:t xml:space="preserve">Explain activity and guidelines </w:t>
      </w:r>
      <w:r>
        <w:rPr>
          <w:rFonts w:cs="Arial;Arial" w:ascii="Arial;Arial" w:hAnsi="Arial;Arial"/>
          <w:b/>
          <w:i/>
          <w:sz w:val="20"/>
        </w:rPr>
        <w:t>before</w:t>
      </w:r>
      <w:r>
        <w:rPr>
          <w:rFonts w:cs="Arial;Arial" w:ascii="Arial;Arial" w:hAnsi="Arial;Arial"/>
          <w:sz w:val="20"/>
        </w:rPr>
        <w:t xml:space="preserve"> going outside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For today’s activity we’re going to be completing a real life example of the importance of similar triangles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e’re going to be going outside, so review safety rules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tay with the group/no wandering off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n’t look directly at the sun!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Meter sticks are used for measuring, not for sword fights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similar triangle written assignment will be available for anyone who is unable to handle the responsibility of completing the activity properly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and out instruction sheet and go over instructions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You will be working in groups of two – choose your partners wisely</w:t>
      </w:r>
    </w:p>
    <w:p>
      <w:pPr>
        <w:pStyle w:val="Normal"/>
        <w:numPr>
          <w:ilvl w:val="1"/>
          <w:numId w:val="7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ach group will need a handout, meter stick and something to write with</w:t>
      </w:r>
    </w:p>
    <w:p>
      <w:pPr>
        <w:pStyle w:val="Normal"/>
        <w:numPr>
          <w:ilvl w:val="1"/>
          <w:numId w:val="7"/>
        </w:numPr>
        <w:rPr/>
      </w:pPr>
      <w:r>
        <w:rPr>
          <w:rFonts w:cs="Arial;Arial" w:ascii="Arial;Arial" w:hAnsi="Arial;Arial"/>
          <w:sz w:val="20"/>
        </w:rPr>
        <w:t>We will be outside for 15 min, so use your time wisely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sz w:val="20"/>
        </w:rPr>
        <w:t>Go outside and complete activity</w:t>
      </w:r>
    </w:p>
    <w:p>
      <w:pPr>
        <w:pStyle w:val="Normal"/>
        <w:numPr>
          <w:ilvl w:val="0"/>
          <w:numId w:val="7"/>
        </w:numPr>
        <w:ind w:left="360" w:hanging="360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sz w:val="20"/>
        </w:rPr>
        <w:t>Finish handout once everyone has returned to class</w:t>
      </w:r>
    </w:p>
    <w:p>
      <w:pPr>
        <w:pStyle w:val="Normal"/>
        <w:tabs>
          <w:tab w:val="clear" w:pos="720"/>
          <w:tab w:val="right" w:pos="9498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onsolidation &amp; Assessment</w:t>
        <w:tab/>
        <w:t>Total Time: 15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ow did you know that the triangles you were working with were similar?</w:t>
      </w:r>
    </w:p>
    <w:p>
      <w:pPr>
        <w:pStyle w:val="Normal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Ticket out the door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hat did you learn today?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hat are you still confused about?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hat are some other things you can measure using the skills you learned today? (buildings, towers etc)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432" w:leader="none"/>
              </w:tabs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Home Activity</w:t>
              <w:tab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0"/>
                <w:szCs w:val="24"/>
              </w:rPr>
            </w:pPr>
            <w:r>
              <w:rPr>
                <w:rFonts w:cs="Arial;Arial" w:ascii="Arial;Arial" w:hAnsi="Arial;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ind an example of similar triangles in your home and be prepared to share it with the class tomorrow.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40"/>
          <w:szCs w:val="40"/>
          <w:u w:val="single"/>
        </w:rPr>
      </w:pPr>
      <w:r>
        <w:rPr>
          <w:rFonts w:cs="Arial;Arial" w:ascii="Arial;Arial" w:hAnsi="Arial;Arial"/>
          <w:b/>
          <w:sz w:val="40"/>
          <w:szCs w:val="40"/>
          <w:u w:val="single"/>
        </w:rPr>
        <w:t>Frayer Model</w:t>
      </w:r>
    </w:p>
    <w:p>
      <w:pPr>
        <w:pStyle w:val="Normal"/>
        <w:spacing w:lineRule="auto" w:line="360"/>
        <w:jc w:val="right"/>
        <w:rPr/>
      </w:pPr>
      <w:r>
        <w:rPr>
          <w:rFonts w:cs="Arial;Arial" w:ascii="Arial;Arial" w:hAnsi="Arial;Arial"/>
          <w:szCs w:val="22"/>
        </w:rPr>
        <w:t>Name: ____________________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Date: ____________________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8890</wp:posOffset>
            </wp:positionV>
            <wp:extent cx="6000750" cy="545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imilar Triangles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sing your meter stick, find the following measurements.  Make sure you are using the same units (meters or centimeters).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artner A:_________________________</w:t>
        <w:tab/>
        <w:t>Partner B:_______________________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Height:___________________________</w:t>
        <w:tab/>
        <w:t>Height:_________________________</w:t>
        <w:tab/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hadow Length:____________________</w:t>
        <w:tab/>
        <w:t>Shadow Length:_________________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Length of Flagpole Shadow:___________________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Draw the three triangles in the space below.  Make sure to label your measurements and vertices in your diagram.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Looking at the above diagram and using your knowledge of identifying similar triangles (SSS, SAS, AA), prove that all three triangles are similar.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Find the height of the flagpole.  Add this value to your diagram in question 1.  Remember to show your work.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;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/>
  </w:style>
  <w:style w:type="character" w:styleId="DocumentLabelChar">
    <w:name w:val="Document Label Char"/>
    <w:basedOn w:val="DefaultParagraphFont"/>
    <w:qFormat/>
    <w:rPr>
      <w:rFonts w:ascii="Garamond" w:hAnsi="Garamond" w:cs="Garamond"/>
      <w:b/>
      <w:caps/>
      <w:spacing w:val="40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;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caps/>
      <w:spacing w:val="15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8:00Z</dcterms:created>
  <dc:creator>Faculty</dc:creator>
  <dc:description/>
  <cp:keywords/>
  <dc:language>en-US</dc:language>
  <cp:lastModifiedBy>Mobile</cp:lastModifiedBy>
  <cp:lastPrinted>2006-09-10T17:02:00Z</cp:lastPrinted>
  <dcterms:modified xsi:type="dcterms:W3CDTF">2010-11-22T15:55:00Z</dcterms:modified>
  <cp:revision>4</cp:revision>
  <dc:subject/>
  <dc:title>   </dc:title>
</cp:coreProperties>
</file>